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Profil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tle #</w:t>
      </w:r>
      <w:r>
        <w:rPr>
          <w:rFonts w:eastAsia="Times New Roman" w:cs="Verdana" w:ascii="Verdana" w:hAnsi="Verdana"/>
          <w:color w:val="FF0000"/>
          <w:sz w:val="18"/>
          <w:szCs w:val="18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</w:rPr>
        <w:t>Exhibit 2c1.1 SPA Report Submissions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andard(s) Supported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Cs w:val="24"/>
        </w:rPr>
        <w:t>2.c.1 Assessment System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nit Document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exhibit documents the high level of professionalism and the accreditation status of multiple programs in the unit.  Programs that have gone through the accreditation process include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rce of Inform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ation for this exhibit was obtained from reports developed by the faculty members in the College of Education and Human Development and submitted to the Specialty Professional Associations.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Contents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A Report submissions for: Early Intervention Education, Educational Diagnostician, Educational Leadership, Educational Technology Leader, Elementary Education, English Education, Foreign Language Education, Gifted Education, Math Education, Mild/Moderate Education, Physical Education, School Psychology, Science Education, Social Studies Education, Technology Facilitator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56:00Z</dcterms:created>
  <dc:creator>Thillainatarajan  Sivakumaran</dc:creator>
  <dc:description/>
  <cp:keywords/>
  <dc:language>en-US</dc:language>
  <cp:lastModifiedBy>Thilla Sivakumaran</cp:lastModifiedBy>
  <dcterms:modified xsi:type="dcterms:W3CDTF">2009-07-14T16:39:00Z</dcterms:modified>
  <cp:revision>5</cp:revision>
  <dc:subject/>
  <dc:title/>
</cp:coreProperties>
</file>